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ผังกระบ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ำรุงรักษาระบบท่อรวบรวมน้ำเสีย</w:t>
      </w:r>
    </w:p>
    <w:p>
      <w:pPr>
        <w:pStyle w:val="Normal"/>
        <w:tabs>
          <w:tab w:val="clear" w:pos="720"/>
          <w:tab w:val="left" w:pos="522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58"/>
        <w:gridCol w:w="2602"/>
        <w:gridCol w:w="2558"/>
        <w:gridCol w:w="2660"/>
        <w:gridCol w:w="2700"/>
        <w:gridCol w:w="3420"/>
      </w:tblGrid>
      <w:tr>
        <w:trPr>
          <w:trHeight w:val="2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จำนวน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จำนวน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งานพื้นที่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ผอ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สจน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กลุ่มงานซ่อมบำรุ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โรงควบคุมคุณภาพน้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คณะจัดทำรายงาน</w:t>
            </w:r>
          </w:p>
        </w:tc>
      </w:tr>
      <w:tr>
        <w:trPr>
          <w:trHeight w:val="244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3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8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27660</wp:posOffset>
                      </wp:positionV>
                      <wp:extent cx="542290" cy="768985"/>
                      <wp:effectExtent l="5080" t="5715" r="5715" b="2419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7689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ฐานข้อมูลบ่อพักที่บำรุงรักษ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2.55pt;margin-top:25.8pt;width:42.65pt;height:60.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ฐานข้อมูลบ่อพักที่บำรุงรักษ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525145</wp:posOffset>
                      </wp:positionV>
                      <wp:extent cx="1825625" cy="1905"/>
                      <wp:effectExtent l="635" t="3683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41.35pt" to="267.25pt,4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457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t>เริ่ม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3430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80;top:180;width:719;height:35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เริ่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40,540" to="1440,7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434340</wp:posOffset>
                      </wp:positionV>
                      <wp:extent cx="838835" cy="7048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83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16"/>
                                      <w:sz w:val="16"/>
                                      <w:szCs w:val="16"/>
                                    </w:rPr>
                                    <w:t>กำหนดการปฎิบัติงานบำรุงรักษา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16"/>
                                      <w:sz w:val="16"/>
                                      <w:szCs w:val="16"/>
                                    </w:rPr>
                                    <w:t>ระบบท่อรวบรวมน้ำเสี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05pt;height:55.5pt;mso-wrap-distance-left:9.05pt;mso-wrap-distance-right:9.05pt;mso-wrap-distance-top:0pt;mso-wrap-distance-bottom:0pt;margin-top:34.2pt;mso-position-vertical-relative:text;margin-left: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กำหนดการปฎิบัติงานบำรุงรักษ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ระบบท่อรวบรวมน้ำเสี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78105</wp:posOffset>
                      </wp:positionV>
                      <wp:extent cx="117475" cy="3175"/>
                      <wp:effectExtent l="635" t="37465" r="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6.15pt" to="56.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297180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3.4pt" to="79.65pt,6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295275</wp:posOffset>
                      </wp:positionV>
                      <wp:extent cx="1092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3.25pt" to="165.6pt,2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1595</wp:posOffset>
                      </wp:positionV>
                      <wp:extent cx="1116965" cy="568325"/>
                      <wp:effectExtent l="11430" t="6350" r="10795" b="2152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080" cy="568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นอ ผอ.สจน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พื่อโปรดอนุม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.55pt;margin-top:4.85pt;width:87.9pt;height:44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นอ ผอ.สจ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พื่อโปรดอนุมัต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65405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5.15pt" to="146.25pt,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3370</wp:posOffset>
                      </wp:positionV>
                      <wp:extent cx="1485900" cy="6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23.1pt" to="192.5pt,2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อนุมัต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756285</wp:posOffset>
                      </wp:positionV>
                      <wp:extent cx="779780" cy="2336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760" cy="23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บทว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9.3pt;margin-top:59.55pt;width:61.35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บทว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756285</wp:posOffset>
                      </wp:positionV>
                      <wp:extent cx="0" cy="114300"/>
                      <wp:effectExtent l="5080" t="0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pt,59.55pt" to="29.3pt,6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41350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50.5pt" to="18.3pt,6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257300" cy="81661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16480"/>
                                <a:chOff x="0" y="0"/>
                                <a:chExt cx="1257480" cy="816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81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3000" cy="571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เสนอหัวหน้างานกลุ่มงานซ่อมบำรุง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64.3pt" coordorigin="0,0" coordsize="1980,1286">
                      <v:rect id="shape_0" stroked="f" o:allowincell="t" style="position:absolute;left:0;top:0;width:1979;height:12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0;top:180;width:1799;height:899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เสนอหัวหน้างานกลุ่มงานซ่อมบำรุ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8"/>
                <w:szCs w:val="8"/>
              </w:rPr>
            </w:pPr>
            <w:r>
              <w:rPr>
                <w:rFonts w:cs="TH SarabunIT๙" w:ascii="TH SarabunIT๙" w:hAnsi="TH SarabunIT๙"/>
                <w:sz w:val="8"/>
                <w:szCs w:val="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8"/>
                <w:szCs w:val="8"/>
              </w:rPr>
            </w:pPr>
            <w:r>
              <w:rPr>
                <w:rFonts w:cs="TH SarabunIT๙" w:ascii="TH SarabunIT๙" w:hAnsi="TH SarabunIT๙"/>
                <w:sz w:val="8"/>
                <w:szCs w:val="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8"/>
                <w:szCs w:val="8"/>
              </w:rPr>
            </w:pPr>
            <w:r>
              <w:rPr>
                <w:rFonts w:cs="TH SarabunIT๙" w:ascii="TH SarabunIT๙" w:hAnsi="TH SarabunIT๙"/>
                <w:sz w:val="8"/>
                <w:szCs w:val="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-6985</wp:posOffset>
                      </wp:positionV>
                      <wp:extent cx="3175" cy="227965"/>
                      <wp:effectExtent l="36195" t="0" r="3746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-0.55pt" to="63.5pt,1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8"/>
                <w:szCs w:val="8"/>
              </w:rPr>
            </w:pPr>
            <w:r>
              <w:rPr>
                <w:rFonts w:cs="TH SarabunIT๙" w:ascii="TH SarabunIT๙" w:hAnsi="TH SarabunIT๙"/>
                <w:sz w:val="8"/>
                <w:szCs w:val="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8"/>
                <w:szCs w:val="8"/>
              </w:rPr>
            </w:pPr>
            <w:r>
              <w:rPr>
                <w:rFonts w:cs="TH SarabunIT๙" w:ascii="TH SarabunIT๙" w:hAnsi="TH SarabunIT๙"/>
                <w:sz w:val="8"/>
                <w:szCs w:val="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ไม่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>
          <w:trHeight w:val="13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365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31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97155</wp:posOffset>
                      </wp:positionV>
                      <wp:extent cx="388937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7.65pt" to="403.85pt,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545465</wp:posOffset>
                      </wp:positionV>
                      <wp:extent cx="2061845" cy="4445"/>
                      <wp:effectExtent l="635" t="38100" r="0" b="342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1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42.95pt" to="278.2pt,4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H SarabunIT๙" w:hAnsi="TH SarabunIT๙" w:eastAsia="Times New Roman" w:cs="TH SarabunIT๙"/>
                                        <w:color w:val="auto"/>
                                        <w:lang w:val="en-US" w:bidi="th-TH"/>
                                      </w:rPr>
                                      <w:t>ปฏิบัติงานบำรุงรักษาระบบท่อรวบรวมน้ำเสี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915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9144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360;width:23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H SarabunIT๙" w:hAnsi="TH SarabunIT๙" w:eastAsia="Times New Roman" w:cs="TH SarabunIT๙"/>
                                  <w:color w:val="auto"/>
                                  <w:lang w:val="en-US" w:bidi="th-TH"/>
                                </w:rPr>
                                <w:t>ปฏิบัติงานบำรุงรักษาระบบท่อรวบรวมน้ำเสี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80,180" to="1980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089" to="1080,10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440" to="1080,14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12725</wp:posOffset>
                      </wp:positionV>
                      <wp:extent cx="1257300" cy="672465"/>
                      <wp:effectExtent l="5080" t="5715" r="5715" b="2349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724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ใบรายงานผลการปฎิบัติงานประจำสัปดาห์ , ประจำเดือน และรวบรวม / วิเคราะห์สรุป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18.3pt;margin-top:16.75pt;width:98.95pt;height:52.9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บรายงานผลการปฎิบัติงานประจำสัปดาห์ , ประจำเดือน และรวบรวม / วิเคราะห์สรุป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895350</wp:posOffset>
                      </wp:positionV>
                      <wp:extent cx="0" cy="45529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5pt,70.5pt" to="45.55pt,10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89535</wp:posOffset>
                      </wp:positionV>
                      <wp:extent cx="1390650" cy="70485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16"/>
                                      <w:sz w:val="16"/>
                                      <w:szCs w:val="16"/>
                                    </w:rPr>
                                    <w:t>น้ำเสียจากท่อรวบรวมน้ำเสียไหลเข้าโรงควบคุมคุณภาพน้ำได้สะดว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55.5pt;mso-wrap-distance-left:9.05pt;mso-wrap-distance-right:9.05pt;mso-wrap-distance-top:0pt;mso-wrap-distance-bottom:0pt;margin-top:7.0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น้ำเสียจากท่อรวบรวมน้ำเสียไหลเข้าโรงควบคุมคุณภาพน้ำได้สะดว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1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1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</wp:posOffset>
                      </wp:positionV>
                      <wp:extent cx="1257300" cy="571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หัวหน้ากลุ่มงานนำเรียน ผอ.สจน.    เพื่อทราบ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0.35pt;width:98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หัวหน้ากลุ่มงานนำเรียน ผอ.สจน.    เพื่อทราบ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83185</wp:posOffset>
                      </wp:positionV>
                      <wp:extent cx="800100" cy="1270"/>
                      <wp:effectExtent l="0" t="38100" r="635" b="374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6.55pt" to="173.25pt,6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11150</wp:posOffset>
                      </wp:positionV>
                      <wp:extent cx="0" cy="103251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24.5pt" to="56.3pt,10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8001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00280"/>
                                <a:chOff x="0" y="0"/>
                                <a:chExt cx="125748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63pt" coordorigin="0,0" coordsize="1980,1260">
                      <v:rect id="shape_0" stroked="f" o:allowincell="t" style="position:absolute;left:0;top:0;width:19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2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4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8420</wp:posOffset>
                      </wp:positionV>
                      <wp:extent cx="1158875" cy="36195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16"/>
                                      <w:sz w:val="16"/>
                                      <w:szCs w:val="16"/>
                                    </w:rPr>
                                    <w:t>เก็บรวบรวมเพื่อปรับปรุงการปฎิบัติงานในครั้งต่อไ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28.5pt;mso-wrap-distance-left:9.05pt;mso-wrap-distance-right:9.05pt;mso-wrap-distance-top:0pt;mso-wrap-distance-bottom:0pt;margin-top:4.6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16"/>
                                <w:sz w:val="16"/>
                                <w:szCs w:val="16"/>
                              </w:rPr>
                              <w:t>เก็บรวบรวมเพื่อปรับปรุงการปฎิบัติงานในครั้งต่อไ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79375</wp:posOffset>
                      </wp:positionV>
                      <wp:extent cx="1093470" cy="6350"/>
                      <wp:effectExtent l="635" t="32385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3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6.25pt" to="187.6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35</wp:posOffset>
                      </wp:positionV>
                      <wp:extent cx="635" cy="52959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0.05pt" to="56.25pt,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</w:tr>
      <w:tr>
        <w:trPr>
          <w:trHeight w:val="26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14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ว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  <w:t xml:space="preserve">1 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>คน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5405</wp:posOffset>
                      </wp:positionV>
                      <wp:extent cx="5994400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5.15pt" to="528.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62865</wp:posOffset>
                      </wp:positionV>
                      <wp:extent cx="682625" cy="69088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69084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05pt;margin-top:4.95pt;width:53.7pt;height:54.3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8420</wp:posOffset>
                      </wp:positionV>
                      <wp:extent cx="927100" cy="82169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82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รวมรวบสรุปผลการปฎิบัติงา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เพื่อจัดทำรายงานประจำปี สจ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pt;height:64.7pt;mso-wrap-distance-left:9.05pt;mso-wrap-distance-right:9.05pt;mso-wrap-distance-top:0pt;mso-wrap-distance-bottom:0pt;margin-top:4.6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รวมรวบสรุปผลการปฎิบัติงาน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เพื่อจัดทำรายงานประจำปี สจน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68580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5.4pt" to="92.25pt,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64135</wp:posOffset>
                      </wp:positionV>
                      <wp:extent cx="3175" cy="226695"/>
                      <wp:effectExtent l="36195" t="635" r="374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.05pt" to="38.7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80975</wp:posOffset>
                      </wp:positionV>
                      <wp:extent cx="685800" cy="3429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3pt;margin-top:14.25pt;width:53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ขั้นตอนการปฎิบัติ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บำรุงรักษาระบบท่อรวบรวมน้ำเสี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1"/>
        <w:gridCol w:w="977"/>
        <w:gridCol w:w="2323"/>
        <w:gridCol w:w="2322"/>
        <w:gridCol w:w="1435"/>
        <w:gridCol w:w="1569"/>
        <w:gridCol w:w="1168"/>
        <w:gridCol w:w="19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การบำรุงรักษาระบบท่อรวบรวมน้ำเสีย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งา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าฐานคุณภาพงาน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ประเมินผล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0</wp:posOffset>
                      </wp:positionV>
                      <wp:extent cx="1485900" cy="800100"/>
                      <wp:effectExtent l="5080" t="5080" r="5715" b="1606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ำหนดแผนการปฏิบัติงานบำรุงรักษาระบบท่อรวบรวมน้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ี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3pt;width:116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ำหนดแผนการปฏิบัติงานบำรุงรักษาระบบท่อรวบรวมน้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ี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8575</wp:posOffset>
                      </wp:positionV>
                      <wp:extent cx="3175" cy="184785"/>
                      <wp:effectExtent l="36830" t="635" r="3683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25pt" to="58.0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การปฏิบัติงานแต่ละพื้นที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การปฏิบัติงานให้ครอบคลุมระบบท่อรวบรวมน้ำเสียในพื้นที่บริการและไม่มีขยะกีดขวางการไหลของน้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ชุมชี้แจ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ิศวกรโยธาชำนาญกา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รายงาน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0010</wp:posOffset>
                      </wp:positionV>
                      <wp:extent cx="1366520" cy="52260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522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ปฏิบัติงานบำรุงรักษาระบบท่อรวบรวมน้ำ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6pt;height:41.15pt;mso-wrap-distance-left:9.05pt;mso-wrap-distance-right:9.05pt;mso-wrap-distance-top:0pt;mso-wrap-distance-bottom:0pt;margin-top:6.3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ปฏิบัติงานบำรุงรักษาระบบท่อรวบรวมน้ำเสี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6675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.25pt" to="57.6pt,2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6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ขยะและความเรียบร้อยของบ่อพั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เกณฑ์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ฏิบัติงา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ชำนาญง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รายงาน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91440</wp:posOffset>
                      </wp:positionV>
                      <wp:extent cx="1360170" cy="50609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17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2"/>
                                      <w:sz w:val="22"/>
                                      <w:szCs w:val="22"/>
                                    </w:rPr>
                                    <w:t>น้ำเสียจากท่อรวบรวมไหลเข้าโรงควบคุมคุณภาพน้ำได้สะดว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1pt;height:39.85pt;mso-wrap-distance-left:9.05pt;mso-wrap-distance-right:9.05pt;mso-wrap-distance-top:0pt;mso-wrap-distance-bottom:0pt;margin-top:7.2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2"/>
                                <w:sz w:val="22"/>
                                <w:szCs w:val="22"/>
                              </w:rPr>
                              <w:t>น้ำเสียจากท่อรวบรวมไหลเข้าโรงควบคุมคุณภาพน้ำได้สะดว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9690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.7pt" to="57.6pt,2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6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บรวมน้ำเสียจากบ่อพักไหลเข้าโรงควบคุมคุณภาพน้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เกณฑ์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ฏิบัติงา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ชำนาญง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รายงาน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4775</wp:posOffset>
                      </wp:positionV>
                      <wp:extent cx="1356995" cy="47625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99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เก็บรวบรวมเพื่อปรับปรุงการปฎิบัติงานในครั้งต่อไ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5pt;height:37.5pt;mso-wrap-distance-left:9.05pt;mso-wrap-distance-right:9.05pt;mso-wrap-distance-top:0pt;mso-wrap-distance-bottom:0pt;margin-top:8.2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เก็บรวบรวมเพื่อปรับปรุงการปฎิบัติงานในครั้งต่อไ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6355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.65pt" to="57.6pt,2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ระบบการปฏิบัติงา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ผลการทำงานถูกต้องสมบูรณ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ฏิบัติงา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ชำนาญง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รายงาน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3185</wp:posOffset>
                      </wp:positionV>
                      <wp:extent cx="1356995" cy="63817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99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รวบรวมสรุปผลการปฎิบัติงานเพื่อจัดทำรายงานประจำปี สจ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5pt;height:50.25pt;mso-wrap-distance-left:9.05pt;mso-wrap-distance-right:9.05pt;mso-wrap-distance-top:0pt;mso-wrap-distance-bottom:0pt;margin-top:6.55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รวบรวมสรุปผลการปฎิบัติงานเพื่อจัดทำรายงานประจำปี สจน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บรวมสรุปการทำงานแต่ละสัปดาห์ครบ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การทบทวนปริมาณงานให้สอดคล้องกับเป้าหมายใบรายงาน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ฏิบัติงาน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ชำนาญง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บบฟอร์มรายงาน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sectPr>
      <w:type w:val="nextPage"/>
      <w:pgSz w:orient="landscape" w:w="16838" w:h="11906"/>
      <w:pgMar w:left="1440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3:00Z</dcterms:created>
  <dc:creator>freedom</dc:creator>
  <dc:description/>
  <dc:language>en-US</dc:language>
  <cp:lastModifiedBy>hp</cp:lastModifiedBy>
  <cp:lastPrinted>2012-08-20T10:46:00Z</cp:lastPrinted>
  <dcterms:modified xsi:type="dcterms:W3CDTF">2018-02-26T08:33:00Z</dcterms:modified>
  <cp:revision>2</cp:revision>
  <dc:subject/>
  <dc:title>8</dc:title>
</cp:coreProperties>
</file>